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协议供货项目负责人及协议供货商一览表</w:t>
      </w:r>
    </w:p>
    <w:p>
      <w:pPr>
        <w:pStyle w:val="Normal"/>
        <w:rPr/>
      </w:pPr>
      <w:r>
        <w:rPr/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28"/>
        <w:gridCol w:w="1350"/>
        <w:gridCol w:w="1212"/>
        <w:gridCol w:w="2552"/>
        <w:gridCol w:w="1559"/>
        <w:gridCol w:w="1604"/>
        <w:gridCol w:w="1487"/>
        <w:gridCol w:w="1363"/>
      </w:tblGrid>
      <w:tr>
        <w:trPr>
          <w:trHeight w:val="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负责区域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公司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负责人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办公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办公电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传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手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邮箱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徐联信息科技有限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魏向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中山南路山水豪庭商住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-20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39097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39097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120082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778247@qq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海潮科技有限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谭兴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中山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望景花园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56983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56983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3052157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3343358@qq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雅企计算机有限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云龙区万达广场写字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3289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3289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3667971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aqils@vip.sina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艾金网络科技有限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云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鼓楼区风尚米兰小区三期写字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-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8228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8228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6522360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024815@qq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徐州博旭商贸有限公司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王陵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商业综合楼二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39199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391999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521378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615119666@163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江苏鑫汇力信信息技术有限公司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振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中山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海云大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B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32588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32588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1968037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6317291@qq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徐州广和环境科技有限公司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泉山区徐州大自然牧业市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-30183722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57028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57028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2522761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4734845@qq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江苏凤凰新华书店集团有限公司徐州分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苗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泉山区淮海西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37060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37060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52086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angxun@139.com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2:56:00Z</dcterms:created>
  <dc:creator>孤云独去闲</dc:creator>
  <dc:description/>
  <cp:keywords/>
  <dc:language>en-US</dc:language>
  <cp:lastModifiedBy>赵勇</cp:lastModifiedBy>
  <dcterms:modified xsi:type="dcterms:W3CDTF">2022-02-14T0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BA67DE7634C9390846FA3915BEB1F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194</vt:lpwstr>
  </property>
</Properties>
</file>